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MODULO DI PRESENTAZIONE DELL’OFF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pett.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CREA-C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a Stezzano, 24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24126 Bergam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Oggett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: </w:t>
        <w:tab/>
        <w:t xml:space="preserve">Offerta di acquisto di granella di frumento tenero, annata agraria 2023/24, coltivato presso l’azienda agraria sperimentale del CREA-CI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“La Salvagna”</w:t>
      </w:r>
      <w:r>
        <w:rPr>
          <w:rFonts w:cs="Times New Roman" w:ascii="Times New Roman" w:hAnsi="Times New Roman"/>
          <w:color w:val="000000"/>
          <w:lang w:val="it-IT" w:eastAsia="it-IT"/>
        </w:rPr>
        <w:t>, ubicata alla via Stezzano, 24 - Bergamo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ato/a a ________________________Prov. _____________________ il 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idente in ___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e domiciliato in 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Codice fiscale ___________________________ P.IVA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PRESA VISIONE di tutte le condizioni riportate n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TE integralmente tutte le condizioni ivi contenut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per l’acquisto di granella di frumento tenero, nella quantità stimabile intorno alle 60 tonnellate, coltivato presso l’azienda agraria del CREA-CI “La Salvagna” da consegnare presso il nostro centro di stoccaggio ubicato in 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 xml:space="preserve">Prezzo Base </w:t>
      </w:r>
      <w:r>
        <w:rPr>
          <w:rFonts w:cs="Times New Roman" w:ascii="Times New Roman" w:hAnsi="Times New Roman"/>
          <w:color w:val="000000"/>
          <w:lang w:val="it-IT" w:eastAsia="it-IT"/>
        </w:rPr>
        <w:t>(</w:t>
      </w:r>
      <w:r>
        <w:rPr>
          <w:rFonts w:cs="Times New Roman" w:ascii="Times New Roman" w:hAnsi="Times New Roman"/>
          <w:color w:val="000000"/>
          <w:u w:val="single"/>
          <w:lang w:val="it-IT"/>
        </w:rPr>
        <w:t>media aritmetica della quotazione MAX dei primi 3 (tre) listini del mese di luglio 2024 dei prezzi all’ingrosso pubblicato dall’Associazione Granaria di Milano (Borsa Merci di Milano) alla voce “</w:t>
      </w:r>
      <w:r>
        <w:rPr>
          <w:rFonts w:cs="Times New Roman" w:ascii="Times New Roman" w:hAnsi="Times New Roman"/>
          <w:i/>
          <w:color w:val="000000"/>
          <w:u w:val="single"/>
          <w:lang w:val="it-IT"/>
        </w:rPr>
        <w:t>Altri usi</w:t>
      </w:r>
      <w:r>
        <w:rPr>
          <w:rFonts w:cs="Times New Roman" w:ascii="Times New Roman" w:hAnsi="Times New Roman"/>
          <w:color w:val="000000"/>
          <w:u w:val="single"/>
          <w:lang w:val="it-IT"/>
        </w:rPr>
        <w:t xml:space="preserve">”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  <w:lang w:val="it-IT"/>
        </w:rPr>
      </w:pPr>
      <w:r>
        <w:rPr>
          <w:rFonts w:cs="Times New Roman" w:ascii="Times New Roman" w:hAnsi="Times New Roman"/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  <w:t>+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più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ab/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-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men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>€/t______________________</w:t>
      </w:r>
      <w:r>
        <w:rPr>
          <w:rFonts w:eastAsia="Times New Roman" w:cs="Times New Roman" w:ascii="Times New Roman" w:hAnsi="Times New Roman"/>
          <w:color w:val="000000"/>
          <w:sz w:val="24"/>
          <w:lang w:val="it-IT"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it-IT" w:eastAsia="it-IT"/>
        </w:rPr>
        <w:t xml:space="preserve">altre eventuali spese </w:t>
        <w:tab/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’offerta si intende comprensiva di ogni altro costo di movimentazione interna, gestione stoccaggio e di qualsiasi altra tipolog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Al riguardo s’impegna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re incondizionatamente le indicazioni contenute nell’Avviso pubblic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Per ogni successiva comunicazione scrivere al seguente indirizzo: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Data _________________________ Firma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.B: Allegare copia fotostatica di un documento di identità del sottoscrittore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55:00Z</dcterms:created>
  <dc:creator>Parisi</dc:creator>
  <dc:description/>
  <cp:keywords/>
  <dc:language>en-US</dc:language>
  <cp:lastModifiedBy>Manuela Pascarelli (CREA-CI)</cp:lastModifiedBy>
  <dcterms:modified xsi:type="dcterms:W3CDTF">2024-05-16T12:58:00Z</dcterms:modified>
  <cp:revision>8</cp:revision>
  <dc:subject/>
  <dc:title/>
</cp:coreProperties>
</file>